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естиц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грохимикат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ля 2007 г. N 35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ГОСУДАРСТВЕННОЙ РЕГИСТРАЦИИ ПЕСТИЦИДА ИЛИ АГРОХИМ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 изменении регист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                           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О индивидуального предпринимателя, О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Федеральным   законом  от 19  июля  199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09-ФЗ "О безопасном обращении с пестицидами и агрохимикатам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естицида или агрохим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  государственную  регистрацию  за  N _________ на срок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 согласно   Свидетельству  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естицида или агрохимиката от "__" 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выданно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ОГРН, 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нимателя, О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опускается  к  обороту  на  территории Российской Федерац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регламен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сельхоз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ельхознадзора)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государственной регистрации пестицида или агрохимиката (при изменении регистра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