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пестиц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грохимикат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ля 2007 г. N 3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ГОСУДАРСТВЕННОЙ РЕГИСТРАЦИИ ПЕСТИЦИДА ИЛИ АГРОХИМ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                           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, О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О индивидуального предпринимателя, ОГРН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Федеральным   законом  от 19  июля  199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09-ФЗ "О безопасном обращении с пестицидами и агрохимикатам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естицида или агрохим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государственную регистрацию за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по "__" _______________ 20__ г. и допускается к оборот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оссийской Федерации со следующими регламент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оссельхоз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ельхознадзора)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1</Characters>
  <CharactersWithSpaces>1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 государственной регистрации пестицида или агрохимик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