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9.12.2010 N 2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 на них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осударственной регистрации прав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роящееся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данных,  внесенных   в   Государственный   судово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сийский международный реестр судов, реестр строящихся судов)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д  N ___ от "__" __________ 20__ г., настоящим удостоверя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отношении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документов, на основании которых зарегистрировано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нные судна (строящегося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, присвоенный ИМ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ортово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судов рыбопромыслового 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рской порт регист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и время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строительства (для строящихся судов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лавный материал корпу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Число и мощность маш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лавные  размерения  по  мерительному  свидетельству,  выданному  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__" __________ 20__ г. 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двей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жнее название судна, если оно ранее плавало под флагом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, и прежний морской порт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морского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орского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транспорта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государственной регистрации прав на судно (строящееся судно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