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и прав на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рских торговых 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прав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оящееся су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данных,   внесенных   в  Государственный  с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(Российский  международный реестр судов, реестр стро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)  Российской  Федерации  под N ___ от "___" 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 удостоверяется,     что     в      отношении 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квизиты документов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регистрировано пра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нные судна (строящегося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ИМ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т регист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и время построй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строительства (для строящихся судов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лавный материал корпус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Число и мощность маши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лавные  размерения  по  мерительному  свидетельству, вы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) ____________________________ "__" _________ 20__ г. з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валов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чиста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Прежнее  название  судна,  если  оно ранее плавало под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   государства,    и    прежний    порт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транспорта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государственной регистрации прав на судно (строящееся суд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