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инимальном составе экипа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ходных транспортных су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No.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МИНИМАЛЬНОМ СОСТАВЕ ЭКИПАЖА САМОХОДНОГО ТРАНСПОР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НА ВНУТРЕННЕГО ПЛА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, проект и название судн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и адрес судовладельц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ункт приписк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ежим использования судна по времен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ежим работы экипажа по времен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айон плава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тепень автоматизации с символом "А"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ез символа "А"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ез автоматизац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собые   условия   установления   минимального   состава    экипаж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пределенные настоящим Положением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Минимальный состав экипажа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ь           Число лиц    Должность          Число ли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питан - механик                Электромеха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доводитель -                   Электр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домеханик                      Рядовой соста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питан                          - палубной кома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ханик                          - машинной кома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доводитель                     Боцм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домеханик                      Радиоспециалис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рок действия свидетельств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звание Государственной речной судоходной инспекции бассей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Подпис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сто печа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49</Characters>
  <CharactersWithSpaces>1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2:00Z</dcterms:created>
  <dc:creator>Министерство транспорта Российской Федерации</dc:creator>
  <dc:description/>
  <dc:language>en-US</dc:language>
  <cp:lastModifiedBy/>
  <dcterms:modified xsi:type="dcterms:W3CDTF">2011-10-30T15:22:00Z</dcterms:modified>
  <cp:revision>2</cp:revision>
  <dc:subject>Свидетельство</dc:subject>
  <dc:title>Свидетельство о минимальном составе экипажа самоходного транспортного судна внутреннего пла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