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Долгопрудны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5 г. N 14-н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Совета депутатов г. Долгопрудны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5 N 52-н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</w:t>
      </w:r>
      <w:r>
        <w:rPr/>
        <w:t>СВИДЕТЕЛЬСТВ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</w:t>
      </w:r>
      <w:r>
        <w:rPr/>
        <w:t>О НАГРАЖДЕНИИ ЗНАКОМ ОТЛИЧ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</w:t>
      </w:r>
      <w:r>
        <w:rPr/>
        <w:t>"ЗА ЗАСЛУГИ ПЕРЕД ГОРОДОМ ДОЛГОПРУДНЫЙ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</w:t>
      </w:r>
      <w:r>
        <w:rPr/>
        <w:t>НАГРАЖДАЕТСЯ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Глава города Долгопрудный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</w:t>
      </w:r>
      <w:r>
        <w:rPr/>
        <w:t>"__" __________ г.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5:00Z</dcterms:created>
  <dc:creator>Органы местного самоуправления г. Долгопрудного (Московская область)</dc:creator>
  <dc:description/>
  <dc:language>en-US</dc:language>
  <cp:lastModifiedBy/>
  <dcterms:modified xsi:type="dcterms:W3CDTF">2011-10-30T15:25:00Z</dcterms:modified>
  <cp:revision>2</cp:revision>
  <dc:subject>Свидетельство</dc:subject>
  <dc:title>Свидетельство о награждении знаком отличия «За заслуги перед городом Долгопрудны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