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первого замест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ы админ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Красноармейс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июня 2007 г. N 148-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МИНИСТ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ГОРОДА КРАСНОАРМЕЙСК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1290, Московская обла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Красноармейск, ул. Чкалова, 25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.: (495) 993-434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496) 538-221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с: (495) 993-4436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E-mail: admin@krasn.mosreg.ru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ПОСТАНОВКЕ НА ЭКОЛОГИЧЕСКИЙ УЧЕТ ПРИРОДОПОЛЬЗОВ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организаци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 КПП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адрес, место нахождения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рия, номер свидетельств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постановки на учет    "_____" 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выдачи свидетельства  "_____" 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идетельство   подлежит замене в  случае  изменения  места 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очников,   оказывающих   негативное  воздействие  на  окружающую  сред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еденных в нем сведений, а также в случае порчи, утер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вый заместител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ы админ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.Н. Чернав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8</Words>
  <Characters>1527</Characters>
  <CharactersWithSpaces>13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5:00Z</dcterms:created>
  <dc:creator>Органы местного самоуправления г. Красноармейска (Московская область)</dc:creator>
  <dc:description/>
  <dc:language>en-US</dc:language>
  <cp:lastModifiedBy/>
  <dcterms:modified xsi:type="dcterms:W3CDTF">2011-10-30T15:25:00Z</dcterms:modified>
  <cp:revision>2</cp:revision>
  <dc:subject>Свидетельство</dc:subject>
  <dc:title>Свидетельство о постановке на экологический учет природопользователя муниципального образования «Городской округ Красноармейск»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