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09/82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1-Уч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СТАНОВКЕ НА УЧЕТ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НАЛОГОВОМ ОРГАНЕ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подтверждает, чт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 _______           дата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(а)  на   учет  в  соответствии  с положениям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исвоением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┴─┴─┴─┴─┴─┴─┴─┴─┴─┴─┴─┘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ым органом ______________________________________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Федеральная налоговая служба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остановке на учет физического лица в налоговом органе на территории Российской Федерации. Форма № 2-1-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