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09/82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1-Уч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СТАНОВКЕ НА УЧЕТ РОССИЙ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НАЛОГОВОМ ОРГАНЕ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 свидетельство    подтверждает,   что  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а на учет в соответствии с по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ом органе по месту нахождения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налогового органа и его код)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ей присвоен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подлежит  замене  в  случае изменения приве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Федеральная налоговая служба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постановке на учет российской организации в налоговом органе по месту нахождения на территории Российской Федерации. Форма № 1-1-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