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декабря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Москвы, удостоверяю, что на основании статей 1149 и 1142 Гражданского кодекса РФ наследником на 1/2 (одну вторую) долю имущества Антонова Сергея Петровича, умершего 31 мая 2002 года, является жена - Антонова Римма Федоровна, 1941 года рождения (12 июня), проживающая по адресу: г. Екатеринбург, ул. Краснофлотцев, д. 123 (паспорт серии XXIV-АИ, N 848488, выдан ОВД Ленинского района г. Екатеринбурга 11.09.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 указанной доле выдано настоящее свидетельство, состоит из автомобиля марки "Волга", 1980 года выпуска, шасси N 12445, двигатель N 8196, государственный номерной знак Т 44-01 СВ, принадлежавшего наследодателю на основании технического паспорта, выданного Госавтоинспекцией г. Асбеста Свердловской области 18 декабря 1980 г. N 5К 009398. Оценка автомобиля составляет 24000 (двадцать четыре тысячи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подлежит предъявлению в органы государственной инспекции безопасности дорожного движения для перерегистрации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подтверждает возникновение права собственности на 1/2 долю вышеуказанного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1/2 долю указанного наследства 11 ноября 2002 г. по реестру N 7832 выдано свидетельство о праве на наследство по завеща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на обязательную дол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