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 о праве на наследство по закон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сятое апреля две тысячи второго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Иванова Мария Сергеевна, нотариус г. Москвы, удостоверяю, что на основании статьи 1142 Гражданского кодекса РФ наследником указанного в настоящем свидетельстве имущества Максимова Ивана Петровича, умершего 20 сентября 2001 года, являлся сын - Максимов Александр Иванович, но ввиду его смерти 16 января 2002 года, в соответствии со статьей 1156 Гражданского кодекса РФ, наследство переходит к его наследникам в равных долях к каждом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ене - Максимовой Галине Сергеевне, 1970 года рождения (14 марта), проживающей по адресу: г. Владивосток, ул. Строителей, д. 16, кв. 21 (паспорт серии XXIV-АИ, N 123654, выдан ОВД г. Алапаевска Свердловской области 25.07.90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ыну - Максимову Игорю Александровичу, 1995 года рождения (20 июня), проживающему по адресу: г. Екатеринбург, ул. Репина, д. 19 (свидетельство о рождении XXX-АИ, N 635151, выдано отделом загса г. Екатеринбурга 22.07.95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 - Максимовой Анне Анатольевне, 1945 года рождения (12 июня), проживающей по адресу: г. Екатеринбург, ул. Ленина, д. 18, кв. 42 (паспорт серии XXIV-АИ, N 848488, выдан ОВД Ленинского района г. Екатеринбурга 11.09.9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о, на которое в указанных долях выдано настоящее свидетельство, состоит из паенакопления в сумме 50000 (пятьдесят тысяч) рублей согласно справке жилищно-строительного кооператива "Надежда" в г. Мытищи Московской обл. от 8 февраля 2002 года N 10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видетельство подтверждает возникновение права общей долевой собственности на вышеуказанное наследствен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      N ........... (наследствен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а                            Зарегистрировано в реестре за N 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зыскан тариф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отариус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91</Characters>
  <CharactersWithSpaces>1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8:00Z</dcterms:created>
  <dc:creator>Зайцева Т.И.~Крашенинников П.В.</dc:creator>
  <dc:description/>
  <dc:language>en-US</dc:language>
  <cp:lastModifiedBy/>
  <dcterms:modified xsi:type="dcterms:W3CDTF">2011-10-30T15:28:00Z</dcterms:modified>
  <cp:revision>2</cp:revision>
  <dc:subject>Свидетельство</dc:subject>
  <dc:title>Свидетельство о праве на наследство по закону на имущество умершего наследника, который не успел принять наследство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