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преля две тысячи второго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Москвы, удостоверяю, что на основании статьи 1142 Гражданского кодекса РФ наследником указанного в настоящем свидетельстве имущества Кондратьевой Марии Михайловны, умершей 25 сентября 2001 года, является сын - Кондратьев Кирилл Сергеевич, 1970 года рождения (17 января), проживающий по адресу: г. Камышлов, ул. Декабристов, д. 58, кв. 5 (паспорт серии III-АИ, N 605849, выдан ОВД Чкаловского района г. Свердловска 20.02.7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 облигации серии АК N 144891 на сумму 10000 (десять тысяч) рублей в ценах 1990 года, выданной отделением Сбербанка СССР в г. Камышлове Свердловской области 18 июля 1990 года для приобретения автомобиля "ВАЗ-2109" на имя Рябинина Михаила Петровича, умершего 10 декабря 1998 года, наследником которого была его дочь - Кондратьева Мария Михайловна, принявшая наследство, но не оформившая своих наследственны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2</Characters>
  <CharactersWithSpaces>1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по закону на имущество умершего наследника, принявшего наследство, но не оформившего своих наследственных пра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