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асти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денежного вклада с причитающимися процентами и компенсациями, хранящегося в филиале N 1727/0288 Октябрьского отделения Сберегательного банка Российской Федерации в г. Екатеринбурге по счету 42306.910.9.2097.466.07740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7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денежный вклад в Сбербанке России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