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вгуста две тысячи четвер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Екатеринбурга Свердловской обл., удостоверяю, что на основании статьи 1145 Гражданского кодекса РФ наследником указанного в настоящем свидетельстве имущества Власова Рудольфа Петровича, умершего 25 января 2004 года,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оюродный внук - Власов Никита Сергеевич, 1970 года рождения (12.06), проживающий по адресу: г. Екатеринбург, ул. Энгельса, д. 5, кв. 76 (паспорт 65 03 626777, выдан Ленинским РУВД г. Екатеринбурга 10.09.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ыдано настоящее свидетельство, состоит из земельного участка, расположенного на землях поселений (городской застройки) в городе Североуральске Свердловской обл., по ул. Восточной, в границах кадастровой карты (плана), прилагаемой к настоящему договору, площадью 1000 (одна тысяча) кв. м, предназначенного для индивидуального жилищного строительства и ведения личного подсобного хозяйства, принадлежавшего наследодателю на праве собственности на основании свидетельства о праве собственности на землю серии РФ-XXX-СВ 024, выданного Комитетом по земельным ресурсам и землеустройству г. Североуральска 4 марта 1997 г. согласно Постановлению главы администрации г. Североуральска от 1 марта 1997 года N 1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наследодателя на указанный земельный участок зарегистрировано в учреждении юстиции, осуществляющем государственную регистрацию прав на недвижимое имущество и сделок с ним, 20 августа 2000 года. Свидетельство о государственной регистрации права собственности N 66-01/01-31-224/2000-34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номер земельного участка - 66:41:0403030:00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ая стоимость земельного участка составляет 70000 (семьдесят тысяч) рублей согласно выписке из государственного земельного кадастра, выданной федеральным государственным учреждением "Земельная кадастровая палата" по городу Североуральску Свердловской области 9 марта 2004 года за N 41-2/02-2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видетельство подтверждает возникновение права общей долевой собственности на вышеуказанное наследств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на земельный участок подлежит регистрации в учреждении юстиции, осуществляющем государственную регистрацию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701</Characters>
  <CharactersWithSpaces>2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Зайцева Т.И.~Крашенинников П.В.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на наследство по закону, выдаваемое одному наследнику (на земельный участок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