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, выдаваемое нескольким наследни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 Гражданского кодекса Российской Федерации наследниками указанного в настоящем свидетельстве имущества (фамилия, имя, отчество наследодателя), умершего (дата смерти), являются в (указывается размер доли в виде простой дроби, прописью) доле кажд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родственные и иные отношения с наследодателем, фамилия, имя, отчество наследника, его дата рождения и место постоянного жительства или преимущественного пребывания, реквизиты документа, удостоверяющего личность насле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7</Characters>
  <CharactersWithSpaces>3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, выдаваемое нескольким наследника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