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прав и обязанностей по договору о долевом участии в строительстве многоквартирного жилого дома, заключенному наследодателем 25 мая 2000 года с открытым акционерным обществом "Екатеринбургинвестстрой" &lt;*&gt;, по которому им внесена сумма 124000 (сто двадцать четыре тысячи) рублей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говор об участии в долевом строительстве объекта недвижимости, оформляемый после 1 января 2005 г., подлежит государственной регистрации и считается заключенным с момента такой регистрации (подп. 3 ст. 4 Федерального закона от 30 декабря 2004 г.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). С учетом этого при наследовании прав и обязанностей по договору, заключенному в 2005 г. и позднее, в свидетельстве о праве на наследство помимо даты заключения договора необходимо отражать информацию о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говору участия в долевом строительстве (далее - договор) одна сторона (застройщик) обязуется в предусмотренный договором срок своими силами и (или) с привлечением других лиц построить (создать) многоквартирный дом и (или)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, а другая сторона (участник долевого строительства)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(или) иного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ение о передаче конкретного объекта долевого строительства в соответствии с проектной документацией застройщиком после получения им разрешения на ввод в эксплуатацию многоквартирного дома и (или) иного объекта 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рок передачи застройщиком объекта долевого строительства участнику долев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цену договора, сроки и порядок ее у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гарантийный срок на объект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в договоре перечисленных условий он считается не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7</Characters>
  <CharactersWithSpaces>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права и обязанности по договору участия в долевом строительстве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