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.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денежных средств в сумме 250000 (двести пятьдесят тысяч) рублей, хранящихся на депозитном счете N 255/457484 нотариуса г. Екатеринбурга Васильевой А.А. в акционерном обществе "Уралтрансбанк" в г. Екатеринбур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Зайцева Т.И.~Крашенинников П.В.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праве на наследство по закону, выдаваемое одному наследнику (на денежные средства, хранящиеся на депозите нотариус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