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ону при условии отказа наслед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следства в пользу другого наслед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(номер статьи, соответствующий очереди призываемого к наследованию круга наследников) Гражданского кодекса Российской Федерации наследником указанного в настоящем свидетельстве имущества (фамилия, имя, отчество наследодателя), умершего (дата смерти)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родственные отношения с наследодателем, фамилия, имя, отчество наследника, его дата рождения и место постоянного жительства или преимущественного пребывания, реквизиты документа, удостоверяющего личность наследника), в том числе (указывается размер доли в виде простой дроби прописью) ввиду отказа в его (ее) пользу (указываются родственные и иные отношения с наследодателем, фамилия, имя, отчество отказавшегося наслед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(указывается вид права)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вышеуказанное насле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е 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наследник имеет право наследования по закону только на основании отказа в его пользу другого наследника, вместо слов "в том числе ввиду отказа" указываются слова "ввиду отказа наследника (указывается очередь наследника, отказавшегося от наследования, родственные и иные отношения, фамилия, имя отчество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 при условии отказа наследника от наследства в пользу другого наследник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