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вещ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завещания, удостоверенного нотариусом г. Екатеринбурга Петровой С.К. 17 июля 1994 года по реестру N 1276, наследниками указанного в завещании имущества Антонова Сергея Петровича, умершего 12 сентября 2001 года, явля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1/2 (одной второй) доле кажд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онов Игорь Петрович, 1958 года рождения (17 января), проживающий по адресу: г. Волгоград, ул. Победы, д. 19, кв. 42 (паспорт серии III-АИ, N 605849, выдан ОВД Чкаловского района г. Свердловска 20.02.74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олова Ирина Петровна, 1970 года рождения (12 июня), проживающая по адресу: г. Карпинск Свердловской обл., ул. Попова, д. 24 (паспорт серии XXIV-АИ, N 848488, выдан ОВД Ленинского района г. Екатеринбурга 11.09.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жилого помещения (квартиры) под номером 25 (двадцать пять), находящегося в г. Екатеринбурге, по улице Азина, в д. 124, принадлежавшего наследодателю на праве частной собственности на основании договора купли-продажи, удостоверенного нотариусом г. Екатеринбурга Голубевой А.И. 2 сентября 1998 года по реестру N 4572, зарегистрированного в учреждении юстиции Свердловской области по регистрации прав на недвижимое имущество и сделок с ним 14 сентября 1998 года за N 2644. Свидетельство о государственной регистрации права собственности выдано 18 сентября 1998 года за N 66-01/01-5/2000-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вартира расположена на третьем этаже четырехэтажного кирпичного дома и состоит из двух комнат общей полезной площадью 47,4 кв. м, в том числе жилой площадью - 28,4 кв. м, что подтверждается справкой Бюро технической инвентаризации г. Екатеринбурга от 10 октября 2001 года за N 0149878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квартиры - 66:41:00 0/12656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квартиры составляет 60000 (шес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квартиру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вещательного отказа и (или) завещательного возложения, обременяющего право, удостоверяемое свидетельством, факт обременения отражается в свидетельстве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ледования на основании завещания, совершенного в чрезвычайных обстоятельствах, в свидетельстве о праве на наследство следует указывать дату совершения завещания и факт признания его судом. Например: "...На основании завещания, совершенного в чрезвычайных обстоятельствах 20.03.02, факт совершения которого подтвержден решением Кировского районного суда г. Москвы от 17.06.02, вступившего в законную силу 20.09.0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ледования на основании закрытого завещания в свидетельстве о праве на наследство следует указывать: "...На основании закрытого завещания, принятого 10.03.02 нотариусом г. Москвы Котовой Р.П., полный текст которого содержится в протоколе вскрытия и оглашения закрытого завещания, составленного нотариусом Котовой Р.П. 22.08.02 за N 672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вещан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