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вещ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декабр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завещания, удостоверенного 22 марта 2002 года нотариусом г. Серова Свердловской области Тимофеевой И.И. по реестру за N 1456, наследником указанного в завещании имущества гражданина Орлова Михаила Сергеевича, умершего 9 апреля 2002 года, в чем бы оно ни заключалось и где бы оно ни находилось, является Коваленко Андрей Петрович, 1971 года рождения (13 сентября), проживающий по адресу: г. Мурманск, ул. Летчиков, д. 33, кв.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Зайцева Т.И.~Крашенинников П.В.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наследство по завещанию для действия за границ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