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о праве на наследство по зако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апреля две тысячи втор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Иванова Мария Сергеевна, нотариус г. Москвы, удостоверяю, что на основании статей 1142 и 1158 Гражданского кодекса РФ наследницей указанного в настоящем свидетельстве имущества Смирнова Андрея Владимировича, умершего 20 сентября 2001 года,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ена - Смирнова Ирина Александровна, 1958 года рождения (17 января), проживающая по адресу: г. Березовский Свердловской обл., ул. Сибирская, д. 2 (паспорт серии III-АИ, N 605849, выдан ОВД Чкаловского района г. Свердловска 20.02.74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в 2/3 (двух третьих) долях ввиду отказа в ее пользу детей наследодателя - Леонтьевой Аллы Андреевны и Смирнова Сергея Андрееви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, на которое в указанных долях выдано настоящее свидетельство, состоит из двух именных акций серии MB N 000126 и N 000127 акционерного общества "Уралтрансгаз" в г. Екатеринбурге, выданных 12 сентября 1995 года, по номинальной оценке 10000 (десять тысяч) рублей каждая. Действительная стоимость каждой из указанных акций составляет 25000 (двадцать пять тысяч) рублей в ценах 2001 года согласно справке АО "Уралтрансгаз" от 12 октября 2001 го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 N ........... (наследстве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а                            Зарегистрировано в реестре за N 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зыскан тариф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тариус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2</Characters>
  <CharactersWithSpaces>1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Зайцева Т.И.~Крашенинников П.В.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праве на наследство при условии отказа наследника от наследства в пользу другого наслед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