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получ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аве на осуществление внешнеторг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тношении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на   осуществление   внешнеторговой  деятель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продукции военного на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дукции военного назначения или ссы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лагаемый к свидетельству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в реестре _____________________ з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д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кт Президента Российской Федерации ил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оенно-техническому сотрудни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иректор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техническому сотрудничеству 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Правительство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раве на осуществление внешнеторговой деятельности в отношении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