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городского округа Дзержинский МО от 05.07.2010 N 3/10-ПД, утвердившее данную форму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10 N 3/10-П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АВЕ НА ПОЛУЧЕНИЕ 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ИОБРЕТЕНИЕ 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 ОТ "__"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дата выдач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постановления   администрации   города   Дзержинский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 20___  г. N ____ предоставляется социальная выпла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федерального бюджета на приобретение (строительство) жиль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Московской области в разме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до "__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администрации города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П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а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раве на получение социальной выплаты на приобретение (строительство) жиль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