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0.04.2008 N 257, распространяю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ым семьям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на приобретение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 - 2010 г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8 N 25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аве на получение социальной выплаты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троительство)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видетельством удостоверяется, что молодой  семь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 участницей  подпрограммы  "Обеспечение  жильем молод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" федеральной целевой программы "Жилище" на 2002 - 2010 г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условиями  этой  подпрограммы  пред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ая выплата в размере 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иобретение  жилья  (в  том числе уплату последнего платеж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оплаты  паевого  взноса),  создание  объект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нужное вы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подлежит предъявлению в банк до "__" 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действительно до "__" ____ 20__ года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 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дата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4</Characters>
  <CharactersWithSpaces>1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Правительство Российской Федерации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праве на получение социальной выплаты на приобретение (строительство) жилья в рамках реализации подпрограммы «Обеспечение жильем молодых семей» федеральной целевой программы «Жилище» на 2002–2010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