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Люберцы Люберецкого муниципального района МО от 10.06.2010 N 75/7, в котором приведена данная форма, вступило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нестационарных торгов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РАЗМЕЩЕНИЕ НЕСТАЦИОНАРНОГО ТОРГОВ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20___ г.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на основании постановления администрации города Люберцы от 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нестационарного торгового объекта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: _____________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: 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: 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нестационарного торгового объе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__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 201___ г. по ______________ 201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видетельство дает право только на установку не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го   объекта.   Эксплуатация   нестационарного   торгового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только после утверждения акта приемоч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эксплуатации   нестационарного   торгового   объекта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акта  приемочной комиссии  действие настояще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им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ДЛЯ ВЛАДЕЛЬЦА СВИДЕТЕЛЬСТВА О ПРАВЕ НА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ТАЦИОНАРНОГО ТОРГОВОГО ОБЪЕКТА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йствие Свидетельства прекращается администрацией города Люберцы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ачи субъектом торговли соответствующе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кращения субъектом торговли в установленном законом порядке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рушения субъектом торговли условий договора аренды земельного участка либо утраты права пользования земельным участ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однократного нарушения субъектом торговли правил осуществления торговой деятельности, других требований, установленных действующим законодательством и настоящим Положением, что подтверждено соответствующими актами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ения субъектом торговли недостоверных сведений о се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исполнения субъектом торговли обязательств по благоустройству и уборке прилегающей территории, а также вывозу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эксплуатации нестационарного торгового объекта без акта приемоч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зменения внешнего вида, размеров, площади нестационарного торгового объекта в ходе его эксплуатации (возведение пристроек, надстройка дополнительных антресолей и этажей, изменение фасад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неисполнения требования администрации города Любер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а основании соответствующего решения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 отсутствии договоров на вывоз мусора, уборку прилегающей территории, договора электр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ых предусмотренных действующим законодательств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екращения действия Свидетельства нестационарный торговый объект подлежит демонтажу в течение 10 дней со дня принятия соответствующего решения, при этом субъекту торговли не компенсируются понесенны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бъект торговли обязан устанавливать нестационарный торговый объект строго в месте, определенном схемой размещения нестационарных торговых объектов и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ешний вид нестационарных торговых объектов должен соответствовать архитектурно-художественным требованиям городского дизайна на протяжении всего срока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размещении нестационарных торговых объектов не допускаются вырубка кустарниковой, древесной растительности, асфальтирование и сплошное мощение приствольных кругов в радиусе ближе 1,5 метра от ствола. Для деревьев, расположенных в мощении, при отсутствии иных видов защиты (приствольных решеток, бордюров, периметральных скамеек и т.д.) рекомендуется предусматривать защитные виды покрытий в радиусе не менее 1,5 метра от ствола: щебеночное, галечное, "соты" с засевом га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 допускается выставлять у нестационарных торговых объектов столики, зонтики и другие подоб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краска и ремонт нестационарных торговых объектов должны производиться по мере необходимости, а также по требованиям администрации города Любер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борка территории, прилегающей к нестационарному торговому объекту, должна производиться ежедневно. Границы уборки территории определяются проектом и не могут быть менее 5 метров от границ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е допускается осуществлять складирование товара, упаковок, мусора на элементах благоустройства, крышах торговых объектов и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2</Characters>
  <CharactersWithSpaces>4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раве на размещение нестационарного торгового объекта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