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, приостановления и прекращения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о праве на размещение нестацио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ых объектов на территории города Чех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РАЗМЕЩЕНИЕ НЕСТАЦИОНАРНОГО ТОРГОВ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А ЧЕХОВА ПО ИТОГАМ КОНКУР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200__ г.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 на основании решения комиссии по размещению нестационарных тор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на территории города Чехо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___ 200_ год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или фамилия и инициалы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нестационарного торгового объекта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, специализац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 с ____________ д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                               В.А. Степ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праве на размещение нестационарного торгового объекта на территории города Чехова Московской области по итогам кон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