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объектов мелкорозн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й се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е Зарайск" Зара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АВЕ НА РАЗМЕЩЕНИЕ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на основании решения комиссии по размещению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 торговой  сети  муниципального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поселение Зарайск" Зарайского район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 200_ г.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 мелкорозничной  торговой 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 д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Зарайска ______________ А.С. Саф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0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муниципального образования «Городское поселение Зарайск»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