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уш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о Пушки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9 N 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  основании   решения   комиссии   по   размещен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торговой  сети на  территории  города  Пушкино 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_" _____________ 20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торговл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торговой площади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рабочих мес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с ________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на срок с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_______________________ Г.А. Коло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Пушкино Пушкинского   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поселения Пушкино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