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Щерби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09 г. N 1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АВЕ НА РАЗМЕЩЕНИЕ ОБЪЕКТА МЕЛКОРОЗНИЧНОЙ ТОРГ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200__ г.     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  на   основании   решения   Комиссии  по  размещению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лкорозничной торговой сети городского округа Щерби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____________ 200_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 или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, 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размещения объекта мелкорозничной торговой сети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торговл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ссортимент продукции и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ы работы: с ______________ д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_ 200___ г. до "___" 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экономике и финансам                                   Э.Н. Щепет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4</Characters>
  <CharactersWithSpaces>1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Органы местного самоуправления г. Щербинки (Московская область)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праве на размещение объекта мелкорозничной торговой сети на территории городского округа Щербин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