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ей города Любер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ами торгов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АВЕ НА РАЗМЕЩЕНИЕ ОБЪЕКТА МЕЛКОРОЗ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ОРГОВ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200_ г.    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 на  основании  решения комиссии по размещению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лкорозничной торговой сети города Люберц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__________ 200__ г.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или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адрес, 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раво  размещения  объекта мелкорозничной  торговой  сет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ы работы с ______ д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видетельство выдано на срок с __ 200_ г. по 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а Любер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им должностное лицо)         Подпис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5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 праве на размещение объекта мелкорозничной торговой сети на территории городского поселения Люберцы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