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Пушки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марта 2009 г. N 2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ПРАВЕ НА РАЗМЕЩЕНИЕ ОБЪЕКТА МЕЛКОРОЗНИЧНОЙ ТОРГОВОЙ СЕ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 __________ 200__ г.                                   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о  на   основании   решения   комиссии   по   размещению 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лкорозничной  торговой  сети на  территории  города  Пушкино  Пушк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райо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окол от "___" _____________ 200__ г.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у: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организации или фамилия и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регистрац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аво размещения объекта мелкорозничной торговой сети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объекта торговл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ециализация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мер торговой площади ____________ 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ло рабочих мест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асы работы с ________ до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е свидетельство выдано на срок с "___" 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"___" 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города Пушкино Пушкинского         _______________________ В.В. Лис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района                            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7</Words>
  <Characters>1652</Characters>
  <CharactersWithSpaces>14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3:00Z</dcterms:created>
  <dc:creator>Органы местного самоуправления городского поселения Пушкино Пушкинского района (Московская область)</dc:creator>
  <dc:description/>
  <dc:language>en-US</dc:language>
  <cp:lastModifiedBy/>
  <dcterms:modified xsi:type="dcterms:W3CDTF">2011-10-30T15:23:00Z</dcterms:modified>
  <cp:revision>2</cp:revision>
  <dc:subject>Свидетельство</dc:subject>
  <dc:title>Свидетельство о праве на размещение объекта мелкорозничной торговой сети на территории города Пушкино Пушки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