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Любер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марта 2008 г. N 25-П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АВЕ НА РАЗМЕЩЕНИЕ ОБЪЕКТА МЕЛКОРОЗН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ОРГОВОЙ СЕТИ НА ТЕРРИТОРИИ ГОРОДА ЛЮБЕР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 200_ г.                                    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 на  основании  решения  Межведомственной  комиссии  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ли, общественного питания и бытового обслуживания города Любер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от _____________ 200_ г.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юридического лица или фамилия и инициалы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дрес местонахождения юридического лица, место регистраци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размещения объекта мелкорозничной торговой сети по адресу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ы работы с ___________ д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 выдано на срок с _______________________ 200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200_ г. (распоряжение главы города Люберцы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а                                                  В.А. Михай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1</Characters>
  <CharactersWithSpaces>1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3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15:23:00Z</dcterms:modified>
  <cp:revision>2</cp:revision>
  <dc:subject>Свидетельство</dc:subject>
  <dc:title>Свидетельство о праве на размещение объекта мелкорозничной торговой сети на территории города Любер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