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главы г. Дубны МО от 30.12.2005 N П-1921, вступили в силу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 Дубн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октября 2003 г. N П-1162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главы г. Дубны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12.2005 N П-1921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ПРАВЕ НА РАЗМЕЩЕНИЕ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ЕЛКОРОЗНИЧНОЙ ТОРГОВОЙ С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___ 20__ г.                   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ыдано на основании решения Комиссии по размещению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елкорозничной торговой сети города Дуб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токол от ___________ 200__ г. N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му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изации или 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адрес, место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аво  размещения  объекта  мелкорозничной  торговой  сети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торговл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вид специал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ами (услугами) в соответствии с утвержденным полным  перечн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ссортимента товаров и услуг (прилага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Часы работы с ___________ д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стоящее свидетельство выдано на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 __________ 20__ г. по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а города Дубны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или уполномоченное им должностное лицо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51</Characters>
  <CharactersWithSpaces>15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4:00Z</dcterms:created>
  <dc:creator>Органы местного самоуправления г. Дубны (Московская область)</dc:creator>
  <dc:description/>
  <dc:language>en-US</dc:language>
  <cp:lastModifiedBy/>
  <dcterms:modified xsi:type="dcterms:W3CDTF">2011-10-30T15:24:00Z</dcterms:modified>
  <cp:revision>2</cp:revision>
  <dc:subject>Свидетельство</dc:subject>
  <dc:title>Свидетельство о праве на размещение объекта мелкорозничной торговой сети на территории города Дуб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