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елкорозничной торгов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АВЕ НА РАЗМЕЩЕНИЕ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_ г.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на основании решения комиссии  по размещению объектов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сети на территории городского округа Электр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_ 20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им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