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09.12.2010 N 277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 на них в морских пор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0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аве плавания под Государственным фла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анных, внесенных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N ___ от "__" ____________ 20__ г., настоящим удостоверяется, что суд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плавание под Государственным флаг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 о суд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уд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зывной сигна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номер, присвоенный ИМ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Бортовой номе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ля судов рыбопромыслового фл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орской порт регистр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и время построй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лавный материал корпус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Число и мощность маши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Главные  размерения   по  мерительному  свидетельству,  выданному  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"__" __________ 20__ г. з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бор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валова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чиста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двей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ежнее название судна, если оно ранее плавало под флагом 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, и прежний морской порт регист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морского пор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морского 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ия xx N xxxxx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зготовлении бланков данного свидетельства допускается параллельное использование текста на иностранн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8</Characters>
  <CharactersWithSpaces>2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Министерство транспорта Российской Федерации</dc:creator>
  <dc:description/>
  <dc:language>en-US</dc:language>
  <cp:lastModifiedBy/>
  <dcterms:modified xsi:type="dcterms:W3CDTF">2011-10-30T21:06:00Z</dcterms:modified>
  <cp:revision>2</cp:revision>
  <dc:subject>Свидетельство</dc:subject>
  <dc:title>Свидетельство о праве плавания под Государственным флагом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