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юсти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б утверждении Форм реест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регистрации нотари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йствий, нотариальных свидетель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достоверительных надпис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делках и свидетельствуе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ах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апреля 2002 г. N 9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юс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2.2009 N 49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идетельство о праве собственности на дол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бщем совместном имуществе супруг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даваемое пережившему супруг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ИДЕТЕЛЬСТВ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АВЕ СОБСТВЕН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выдачи свидетельства (село, поселок, район, город, край, область, республика полностью прописью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(число, месяц, год) выдачи свидетельства прописью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, (фамилия, имя, отчество), нотариус (наименование государственной нотариальной конторы или нотариального округа) на основании статьи 256 Гражданского кодекса Российской Федерации и статьи 34 Семейного кодекса Российской Федерации удостоверяю, что (указывается фамилия, имя, отчество пережившего супруга, реквизиты документа, удостоверяющего его личность, дата его рождения и место постоянного жительства или преимущественного пребывания), являющемуся пережившим супругом (указывается фамилия, имя, отчество умершего супруга), умершего (указывается дата смерти), принадлежит одна вторая доля в праве в общем совместном имуществе супругов, приобретенном названными супругами во время бра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ее совместное имущество супругов, право собственности на которое в указанной доле определяется настоящим свидетельством, состоит из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указывается объект наследования, его характеристика, стоимость, а также в отношении движимого имущества, подлежащего учету, - место учета, наименование регистрирующего органа, реквизиты свидетельства о регистрации, реквизиты паспорта транспортного средства, в отношении недвижимого имущества - его местонахождение, кадастровый номер), принадлежащего наследодателю (указывается вид права) на основании (указываются реквизиты правоустанавливающего документа, при его нотариальном удостоверении и (или) государственной регистрации - инициалы и фамилия нотариуса, наименование государственной нотариальной конторы или нотариального округа, дата удостоверения и реестровый номер, дата, номер государственной регистрации сделки, наименование регистрирующего органа. В случае регистрации права указывается наименование регистрирующего органа, дата регистрации, серия и номер праворегистрирующего документа о регистрации права. Если регистрация права не проводилась, то это указывае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ие обременений при их налич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(указывается вид права) на (наименование объекта) подлежит регистрации в (указывается полное наименование регистрирующего органа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ледственное дело N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регистрировано в реестре за N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ыскано госпошлины (по тарифу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тариус (подпись нотариус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ча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случае совершения нотариального действия лицом, замещающим временно отсутствующего нотариуса, наделенным полномочиями нотариуса на основании статьи 20 Основ законодательства Российской Федерации о нотариате, в формах нотариальных свидетельств и удостоверительных надписей на сделках и свидетельствуемых документах слова "нотариус", "нотариусом" заменяются словами "временно исполняющий (исполняющим) обязанности нотариуса" (с указанием фамилии, имени, отчества нотариуса и наименования соответствующего нотариального округа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случае если выдаваемое нотариусом свидетельство содержит информацию о правообладателе (лице, права которого ограничиваются (обременяются), лице, в пользу которого права ограничиваются (обременяются), стороне сделки), форма нотариального свидетельства дополняется сведениями, указанными в пункте 18 Постановления Правительства Российской Федерации от 22 ноября 2006 г. N 710 "О внесении изменений в Правила ведения Единого государственного реестра прав на недвижимое имущество и сделок с ним" (Собрание законодательства Российской Федерации, 2006, N 48, ст. 5038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6</Words>
  <Characters>3854</Characters>
  <CharactersWithSpaces>32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1:00Z</dcterms:created>
  <dc:creator>Министерство юстиции Российской Федерации</dc:creator>
  <dc:description/>
  <dc:language>en-US</dc:language>
  <cp:lastModifiedBy/>
  <dcterms:modified xsi:type="dcterms:W3CDTF">2011-10-30T15:21:00Z</dcterms:modified>
  <cp:revision>2</cp:revision>
  <dc:subject>Свидетельство</dc:subject>
  <dc:title>Свидетельство о праве собственности на долю в общем совместном имуществе супругов, выдаваемое пережившему супругу. Форма № 1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