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9.12.2010 N 27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 на них в морских 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аве собственности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 от "__" ___________ 20__ г., настоящим удостоверяется, что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бственники, реквизиты документов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регистрировано право собственности на су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, присвоенный ИМ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ортовой ном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судов рыбопромыслового 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орской порт регистр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и время постр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лавный материал корпу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исло и мощность маш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лавные размерения по мерительному свидетельству, выданному (кем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"__" ____________ 20__ г. з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двей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ежнее название судна, если оно ранее плавало под флагом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, и прежний морской порт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морского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орского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транспорта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праве собственности на судн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