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 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целев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ймов, а также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жилищных займ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аве участника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лищного обеспечения военнослужащих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целевого жилищного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ер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, номер ___________, выда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в соответствии с Федеральным законом   "О  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жилищного   обеспечения   военнослужащих"   является  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системы жилищного обеспечения военнослужащих и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получение  целевого  жилищного  займа в соответствии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 участникам   накопительно-ипотечной   системы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оеннослужащих  целевых  жилищных  займов,  а  также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х   жилищных   займов,   утвержденными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5  мая  2008  г.  N 370, за счет накопл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обеспечения,  учтенных  на  его  именном накопительном счете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" ____________ 20__ г. в разме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цель выдачи целевого жилищного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енной накопительный с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начис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__ году - _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20__ году - 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накопительного  взноса  устанавливается  федеральным  закон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бюджете на соответствующий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заключения   договора  целевого  жилищного  займа  в 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учреждение  "Федеральное управление накопительно-ипоте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 жилищного   обеспечения  военнослужащих"  необходимо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ьный  срок,  на  который предоставляется целевой жилищный зае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свидетельства - 3 месяца с даты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 уполномоченного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Правительство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праве участника накопительно-ипотечной системы жилищного обеспечения военнослужащих на получение целевого жилищного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