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го убежища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гловой штамп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иностранному гражданину или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ез гражданства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итического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 (имена)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Указом Президента Российской Федерации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ему предоставлено Российской Федерацией политическое убежищ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, удостоверяющий личнос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, дата выдачи _________, срок действ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_____________________________________________ политическое убежищ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(имена)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членам его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1485"/>
        <w:gridCol w:w="1349"/>
        <w:gridCol w:w="3646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   </w:t>
              <w:br/>
              <w:t xml:space="preserve">(имена), от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место  </w:t>
              <w:br/>
              <w:t xml:space="preserve">рожд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документ,  </w:t>
              <w:br/>
              <w:t xml:space="preserve">удостоверяющий личность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       (подпись)    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ФМС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миграционная служба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едоставлении иностранному гражданину или лицу без гражданства Российской Федерацией политического убеж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