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молодым семьям - участницам под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еспечение жильем молодых семей" долгосрочной целе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ы Московской области "Жилище" на 2009-2012 годы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ых выплат на приобретение жилого по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строительство индивидуального жилого д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ия                                                          N 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ЕДОСТАВЛЕНИИ СОЦИАЛЬНОЙ ВЫПЛАТЫ НА КОМПЕНСАЦИЮ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ОИМОСТИ ЖИЛОГО ПОМЕЩЕНИЯ ИЛИ СТРОИТЕЛЬСТВА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ЖИЛОГО ДОМА В СЛУЧАЕ РОЖДЕНИЯ (УСЫНОВЛЕНИЯ ИЛИ УДОЧЕ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БЕНКА ПРИ РЕАЛИЗАЦИИ ПОДПРОГРАММЫ "ОБЕСПЕЧЕНИЕ ЖИЛЬ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ОЛОДЫХ СЕМЕЙ" ФЕДЕРАЛЬНОЙ ЦЕЛЕВОЙ ПРОГРАММЫ "ЖИЛИЩ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2002-2010 ГОДЫ, ПОДПРОГРАММЫ "ОБЕСПЕЧЕНИЕ ЖИЛЬЕМ МОЛОД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ЕМЕЙ" ДОЛГОСРОЧНОЙ ЦЕЛЕВОЙ ПРОГРАММЫ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"ЖИЛИЩЕ" НА 2009-2012 ГОДЫ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ыдачи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свидетельством удостоверяется, чт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, серия и номер документа, удостоверяющего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участником  подпрограммы   "Обеспечение   жильем   молодых  семе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целевой программы "Жилище"   на   2002-2010 годы,  под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еспечение   жильем   молодых   семей"   долгосрочной целевой  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"Жилище" на 2009-2012 годы" и имеет право  на 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й выплаты на компенсацию  части  стоимости  жилого  помещения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 индивидуального жилого дома в связи с рождением (усы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удочерением) одного ребенка в размер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свидетельства: до 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6</Characters>
  <CharactersWithSpaces>1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8:00Z</dcterms:created>
  <dc:creator>Правительство Московской области</dc:creator>
  <dc:description/>
  <dc:language>en-US</dc:language>
  <cp:lastModifiedBy/>
  <dcterms:modified xsi:type="dcterms:W3CDTF">2011-10-30T15:28:00Z</dcterms:modified>
  <cp:revision>2</cp:revision>
  <dc:subject>Свидетельство</dc:subject>
  <dc:title>Свидетельство о предоставлении социальной выплаты на компенсацию части стоимости жилого помещения или строительства индивидуального жилого дома в случае рождения (усыновления или удочерения) ребенка при реализации подпрограммы «Обеспечение жильем молодых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