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жилищном обустро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м переселенцам, лишив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в результате осетино-ингуш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ликта в октябре - ноябре 199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штамп террито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а ФМ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ынужденному переселен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ившемуся  жилья в результате осетино-ингуш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фликта, государственной поддержки,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6 марта 1998 г. N 27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получателя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ерия и 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 государственная   поддержка   за 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размере _________________________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левое назначение выделяемых средств в соответствии с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об оказании государственной поддержки в жилищ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устройстве вынужденным переселенцам, лишившим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езультате осетино-ингушского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ктябре - ноябре 1992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став семь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свидетель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продлен д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решок свидетельств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вынужденному переселенцу, лишивш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лья в результате осетино-ингушского конфли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й поддержки,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 от 6 марта 1998 г. N 27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свидетель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ия и 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 государственная   поддержка   за 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разме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левое назначение выделяемых средств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об оказании государственной поддержки в жилищ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устройстве вынужденным переселенцам, лишившим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зультате осетино-ингушского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ктябре - ноябре 1992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став семь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свидетель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продлен д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ная сторона кореш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аванс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аванс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речисле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учатель свидетельств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жных реквизитов и почтов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ного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тельной оплаты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речисле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учатель свидетельств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жных реквизитов и почтов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ного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  реквизиты   договора,   на основании которого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иобретенного жиль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жилья по договор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еречисле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 продавцу  собственных  (заемных)  средств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иобретенного жилья __________________ кв. м общей (жил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9</Characters>
  <CharactersWithSpaces>6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Правительство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едоставлении вынужденному переселенцу, лишившемуся жилья в результате осетино-ингушского конфликта, государственной поддержки, определенной Постановлением Правительства Российской Федерации от 6 марта 1998 г. № 2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