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инят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е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на основании статьи ____ Основ законодательства Российской Федерации о нотариате удостоверяю, что (фамилия, имя, отчество, место постоянного жительства или преимущественного пребывания) "__" _______ ____ года сдал на хранение (наименование государственной нотариальной конторы или нотариального округа по адресу: (указывается адрес офиса нотариальной конторы) сроком на (указывается срок прописью) документы согласно прилагаемой описи нотариусу (фамилия, имя, отч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сдавшего на хранение документы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инятии на хранение документов. Форма №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