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мая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Москвы, на основании статьи 1126 Гражданского кодекса РФ удостоверяю, ч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сьбе гражданина Вяземского Константина Михайловича, 1949 года рождения (12 сентября), проживающего по адресу: г. Москва, ул. Нагорная, д. 4, кв. 238 (паспорт серии III-АИ, N 747499, выдан ОВД Краснопресненского района г. Москвы 23.07.85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сутствии свиде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рисова Игоря Дмитриевича, 1940 года рождения (11 декабря), проживающего по адресу: г. Москва, ул. Нагорная, д. 4, кв. 240 (паспорт серии XXIII-АИ, N 113456, выдан ОВД Чкаловского р-на г. Свердловска 25.08.85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Скобцевой Натальи Юрьевны, 1951 года рождения (10 июля), проживающей по тому же адресу (паспорт серии III-АИ, N 534222, выдан ОВД Левобережного р-на г. Магнитогорска Челябинской обл. 21.08.87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годня, 20.05.02, приняла закрытый конверт, в котором по устному заявлению Вяземского К.М. находится закрытое завещание, написанное и подписанное им собственнору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рт в моем присутствии подписан указанными свидетелями и запечатан мною в другой конверт, на котором мною совершена надпис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конверта с закрытым завещанием мною разъяснено Вяземскому К.М. содержание статей 1124, 1126 и 1149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ое завещание остается в делах нотариуса г. Москвы Ивановой М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 Зарегистрировано в реестре за N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тариуса                       Взыскано по тарифу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инятии закрытого завещ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