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видетель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хождении повышения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ХОЖДЕНИИ ПОВЫШЕНИЯ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 диплому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воро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хождении повышения квал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025"/>
        <w:gridCol w:w="1891"/>
        <w:gridCol w:w="256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е, </w:t>
              <w:br/>
              <w:t xml:space="preserve">в котором  </w:t>
              <w:br/>
              <w:t xml:space="preserve">проходил(а) </w:t>
              <w:br/>
              <w:t xml:space="preserve">повышение  </w:t>
              <w:br/>
              <w:t>квалифик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цикла</w:t>
              <w:br/>
              <w:t xml:space="preserve">специализации </w:t>
              <w:br/>
              <w:t>или усовершен-</w:t>
              <w:br/>
              <w:t xml:space="preserve">ствования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-</w:t>
              <w:br/>
              <w:t xml:space="preserve">ность обуче- </w:t>
              <w:br/>
              <w:t xml:space="preserve">ния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долж-  </w:t>
              <w:br/>
              <w:t>ность в момент на-</w:t>
              <w:br/>
              <w:t>правления на повы-</w:t>
              <w:br/>
              <w:t>шение квал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3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Министерство здравоохранения СССР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прохождении повышения квалифика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