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формационных технологий и связ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ИНФОРМАЦИОННОЙ СИСТЕМЫ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ОННЫХ РЕСУРСОВ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формационные ресурсы, входящие в ее состав, зарегистрированы 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ресурсов и систе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информационной системы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ведении которой находится информационная сис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Губернатор Московской област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информационной системы в реестре информационных ресурсов и сист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