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става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городского поселения Руза Руз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рывной корешок      ││        Московская обла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о регистрации ││   Рузский муниципальный район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нений в устав ТОС    ││     Городское поселение Ру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ого поселения Руза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А N ________________  ││          СВИДЕТЕЛЬСТВ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                     ││     о регистрации изменен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                 ││           в Устав ТО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ОС            ││     ____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получившего   │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____________  ││Серия А N 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                ││Выдано 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лица, выдавшего     ││Наименование ТОС 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              ││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│</w:t>
      </w:r>
      <w:r>
        <w:rPr/>
        <w:t>По адресу: 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│</w:t>
      </w:r>
      <w:r>
        <w:rPr/>
        <w:t>Глав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│</w:t>
      </w:r>
      <w:r>
        <w:rPr/>
        <w:t>городского поселе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│</w:t>
      </w:r>
      <w:r>
        <w:rPr/>
        <w:t>Руза               А.В. Коро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регистрации изменений в устав территориального общественного самоуправления муниципального образования «Городское поселение Руз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