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ЛИЦА, ОСУЩЕСТВЛЯЮЩЕГО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 организации либо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организации или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 деятельности) осуществл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ефтехи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подтверждающих право  собствен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, или   других документов,   предусмотренных статьей 179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 Российской Федерации,   для  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финансов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лица, осуществляющего переработку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