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5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пекция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штамп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ИДЕТЕЛЬСТВ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ОБЪЕКТА (ОБЪЕКТОВ)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ЛОГОМ НА ИГОРНЫЙ БИЗ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ГРН, ИНН/КПП, N лицензии на организацию и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тализаторов и игорных заведений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ГРНИП, ИНН, No. лицензии на организацию и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тализаторов и игорных за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нахождения организации;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указанный налогоплательщик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ъекты налогообложения налогом на игорный бизн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гровые сто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объекта        </w:t>
              <w:br/>
              <w:t xml:space="preserve">налогообложения &lt;*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</w:t>
              <w:br/>
              <w:t xml:space="preserve">(прописью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гровые автом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024"/>
        <w:gridCol w:w="297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 объекта</w:t>
              <w:br/>
              <w:t xml:space="preserve">налогообложения &lt;*&gt;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- </w:t>
              <w:br/>
              <w:t xml:space="preserve">мер и завод-  </w:t>
              <w:br/>
              <w:t xml:space="preserve">изготовител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 </w:t>
              <w:br/>
              <w:t xml:space="preserve">(прописью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видетельство   выдается   налогоплательщику   на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,  указанный  в   заявлении   о   его 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   заявлении   о  регистрации  указано  несколько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,  то  на  эти объекты выдается одно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свидетельства хранится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ссы тотализат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объекта        </w:t>
              <w:br/>
              <w:t xml:space="preserve">налогообложения &lt;*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</w:t>
              <w:br/>
              <w:t xml:space="preserve">(прописью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ссы букмекерских конт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объекта        </w:t>
              <w:br/>
              <w:t xml:space="preserve">налогообложения &lt;*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</w:t>
              <w:br/>
              <w:t xml:space="preserve">(прописью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оличество объектов налогообложения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Место  установки  объекта  налогообложения  -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 района, города,  иного 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,  улицы,  номера  дома; другие  места  располож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(например, станция метро, парк культуры и отдых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заявление    о    регистрации    объекта   (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налогом на игорный бизн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налоговый орган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)    (подпись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6</Characters>
  <CharactersWithSpaces>4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Министерство финансов Российской Федер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регистрации объекта (объектов) налогообложения налогом на игорный бизн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