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ГИСТРАЦИИ ОРГАНИЗАЦИИ, ОСУЩЕСТВЛЯЮЩЕЙ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ИРТОСОДЕРЖАЩЕЙ ПАРФЮМЕРНО-КОСМЕТ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МЕТАЛЛИЧЕСКОЙ АЭРОЗОЛЬНОЙ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фактической деятельност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документов,   подтверждающих    право 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  хозяйственного ведения и (или) оперативного управл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 по  производству,  хранению  и  отпуску 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фюмерно-косметической  продукции  в  металлической  аэроз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е и место нахождения указанных мощ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   действия      свидетельства   с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осуществления указанного вида деятельност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: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2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финансов Российской Федерации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регистрации организации, осуществляющей производство спиртосодержащей парфюмерно-косметической продукции в металлической аэрозольной упак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