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ОДСТВО СПИРТОСОДЕРЖАЩЕЙ ПРОДУКЦИИ БЫ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ИМИИ В МЕТАЛЛИЧЕСКОЙ 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деятельн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документов,    подтвержда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 и  отпуску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бытовой  химии  в  металлической аэрозольной упаков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указанных 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 действия    свидетельства    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существления указанного вида деятельност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: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финансов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регистрации организации, осуществляющей производство спиртосодержащей продукции бытовой химии в металлической аэрозольной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